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37508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453144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708514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437255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